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3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3,6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 Республика Марий Эл, г. Козьмодемьянск, ул. Гагарина, д. 103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    "Центральный" г. Чебоксар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        Чебоксары      Чувашская        Республика, г. Чебоксары, пр-т Мира, 78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Йошкар-Ола г. Йошкар-Ола, Кокшайский пр., 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7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7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747"/>
        <w:gridCol w:w="1649"/>
        <w:gridCol w:w="1645"/>
        <w:gridCol w:w="1512"/>
        <w:gridCol w:w="1804"/>
      </w:tblGrid>
      <w:tr>
        <w:trPr>
          <w:trHeight w:val="324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ласс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абаритные и весовые параметры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Экологические характеристики</w:t>
            </w:r>
          </w:p>
        </w:tc>
      </w:tr>
      <w:tr>
        <w:trPr>
          <w:trHeight w:val="1188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,4,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30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15;0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:16;11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:10;1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5;14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30"/>
      <w:szCs w:val="30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pacing w:val="4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36:00Z</dcterms:created>
  <dc:creator/>
  <dc:description/>
  <dc:language>en-US</dc:language>
  <cp:lastModifiedBy/>
  <dcterms:modified xsi:type="dcterms:W3CDTF">2017-07-19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